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область Ливенский район</w:t>
      </w:r>
    </w:p>
    <w:p>
      <w:pPr>
        <w:pStyle w:val="Subtitl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.</w:t>
      </w:r>
    </w:p>
    <w:p>
      <w:pPr>
        <w:pStyle w:val="Subtitle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Спортивный туризм»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Приложение к Основной образовательной программе среднего общего образования 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МБОУ «Сахзаводская СОШ», 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>утверждённой приказом №118 от 30.08.2024 г.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>(с изменениями и дополнениями, приказ №84 от 28.08.2025 г.)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34 час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токол №1 от 28.08.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right"/>
        <w:textAlignment w:val="top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-2026 уч.год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ОДЕРЖАНИЕ ПРОГРАМНОГО МАТЕРИАЛ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1 класс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 и задачи. Инструктаж по безопасност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наряж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ряжение, применяемое командой или участником на дистанции для организации страховки, натяжения перил и перепра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 и прохождение технических этап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пы и блоки этапов. Организация страховки и самостраховки на блоках этапов. Групповое прохождени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кти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спортсмена. Групповая такти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ьные технические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ход выходного дня (ПВД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временных стоянок. Отработка навыков преодоления естественных препятствий (овраги, ручьи, болота). Ориентирование в заданном направлен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контрольные соревнования (УКС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курса обучения. Соревнования включают в себя личные и командные виды спортивно-туристических навык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ревнования «дистанции-пешеходные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и участие в соревнованиях для выполнения норм для присвоения спортивных разряд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ренировочный похо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ыки оптимального поведения в экстремальной ситуации, навыки самоорганизации, понимание общественной значимости совершаемых дел, достаточный уровень коммуникативности во взаимоотношениях с обучающимися и педагогами; мотивация занятий физической культурой и спортом для разностороннего развития личности и достижения спортивных результатов, навыки самостоятельной организации досуг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 обучения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программы, 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у системы обеспечения безопасности в туристском походе и на спортивных дистан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, выполняемые участниками на соревнованиях по поисково – спасательным рабо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илактику и оказание первой мед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ины возникновения экстремальных ситуаций и меры их предупреждения, действия в экстремальных ситуациях;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программы, обучаю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дистанции 3-4 класса (лично, связкой, группой) по спортивному туризму в соответствии с требованиями Регламен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ы оборудования этапов на дистанциях 1-2-3 классов сложност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вопросы судейства на этапах спортивных дистанций.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lang w:eastAsia="ru-RU"/>
        </w:rPr>
        <w:t> </w:t>
      </w:r>
      <w:r>
        <w:rPr>
          <w:rFonts w:cs="Times New Roman" w:ascii="Times New Roman" w:hAnsi="Times New Roman"/>
          <w:caps/>
          <w:color w:val="000000"/>
          <w:lang w:eastAsia="ru-RU"/>
        </w:rPr>
        <w:t>11 КЛАСС</w:t>
      </w:r>
      <w:r>
        <w:rPr>
          <w:rFonts w:cs="Times New Roman" w:ascii="Times New Roman" w:hAnsi="Times New Roman"/>
          <w:color w:val="231F20"/>
          <w:w w:val="105"/>
        </w:rPr>
        <w:t xml:space="preserve"> (34</w:t>
      </w:r>
      <w:r>
        <w:rPr>
          <w:rFonts w:cs="Times New Roman" w:ascii="Times New Roman" w:hAnsi="Times New Roman"/>
          <w:color w:val="231F20"/>
          <w:spacing w:val="3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ч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5"/>
        <w:gridCol w:w="7853"/>
        <w:gridCol w:w="1417"/>
        <w:gridCol w:w="53"/>
        <w:gridCol w:w="1364"/>
        <w:gridCol w:w="3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лектронный образовательный ресурс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 «Знания о физической культуре»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2 «Способы физкультурной деятельности»</w:t>
            </w:r>
          </w:p>
        </w:tc>
      </w:tr>
      <w:tr>
        <w:trPr>
          <w:trHeight w:val="42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ы возникновения трав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ивла оказаниея ПМП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ламент. Выполнение испытаний по регламенту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 «Фи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ческое совершенствование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наряж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аряжение, применяемое командой или участником на дистанции для организации страховк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яжения перил и пере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 и прохождение технических этап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этапов по 2и 3 класс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ые технические прием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ое прохождение дистанции и отдельных этапов. Работа в связках по 2 и 3 класс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ход выходного дня (ПВД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ременных стоянок. Отработка навыков преодоления естественных препятствий (овраги, ручьи, болота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иентирование в заданном на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контрольные соревнования (УКС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курса обучения. Соревнования включают в себя личные и командные виды спортивно-туристических навыков.  2и 3 класса слож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6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ревнования «дистанции-пешеходные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и участие в соревнованиях для выполнения норм для присвоения взрослых спортивных разря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ревнование, 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uchportal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7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 тренировочный поход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sz w:val="18"/>
        </w:rPr>
      </w:pPr>
      <w:r>
        <w:rPr>
          <w:rFonts w:cs="LiberationSerif;Times New Roman" w:ascii="LiberationSerif;Times New Roman" w:hAnsi="LiberationSerif;Times New Roman"/>
          <w:caps/>
          <w:lang w:eastAsia="ru-RU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/>
      <w:jc w:val="center"/>
    </w:pPr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9/" TargetMode="External"/><Relationship Id="rId4" Type="http://schemas.openxmlformats.org/officeDocument/2006/relationships/hyperlink" Target="https://www.fizkult-ura.ru/" TargetMode="External"/><Relationship Id="rId5" Type="http://schemas.openxmlformats.org/officeDocument/2006/relationships/hyperlink" Target="https://www.fizkult-ura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resh.edu.ru/subject/9/" TargetMode="External"/><Relationship Id="rId8" Type="http://schemas.openxmlformats.org/officeDocument/2006/relationships/hyperlink" Target="https://resh.edu.ru/subject/9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www.uchportal.ru/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20:20:00Z</dcterms:created>
  <dc:creator>User</dc:creator>
  <dc:description/>
  <cp:keywords/>
  <dc:language>en-US</dc:language>
  <cp:lastModifiedBy>Fejajaly</cp:lastModifiedBy>
  <dcterms:modified xsi:type="dcterms:W3CDTF">2025-11-08T20:20:00Z</dcterms:modified>
  <cp:revision>2</cp:revision>
  <dc:subject/>
  <dc:title/>
</cp:coreProperties>
</file>